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4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етодические рекомендации по организации и проведению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сероссийской информационной акции «Должен знать!»,</w:t>
        <w:br/>
        <w:t>в рамках мероприятия «Технология жизни»,</w:t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уроченного ко Всемирному дню борьбы со СПИДом 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е методические рекомендации определяют подход</w:t>
        <w:br/>
        <w:t>к организации и проведению Всероссийской информационной акции</w:t>
        <w:br/>
        <w:t>«Должен знать!» (далее – Акция) в рамках мероприятия «Технология жизни»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уроченного ко Всемирному дню борьбы со СПИДом, который проходит</w:t>
        <w:br/>
        <w:t>во всем мире 1 декабр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ция проводится в рамках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и плана мероприятий по реализации Государственной стратегии противодействия распространению ВИЧ-инфекции</w:t>
        <w:br/>
        <w:t>в Российской Федерации на период до 2020 года и дальнейшую перспективу, утвержденной распоряжением Правительства Российской Федерации от 20 октября 2016 г. № 2203-р,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сновами государственной молодёжной политики Российской Федерации до 2025 года, утвержденными распоряжением Правительства Российской Федерации от 29 ноября 2014 г. № 2403-р.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и и задачи Акции</w:t>
      </w:r>
    </w:p>
    <w:p>
      <w:pPr>
        <w:pStyle w:val="Style22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 Ак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филактика распространения ВИЧ-инфекции и СПИДа</w:t>
        <w:br/>
        <w:t>в молодёжной среде.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Акции:</w:t>
      </w:r>
    </w:p>
    <w:p>
      <w:pPr>
        <w:pStyle w:val="Style22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внимания российского молодёжного сообщества на проблему распространения ВИЧ-инфекции и СПИДа;</w:t>
      </w:r>
    </w:p>
    <w:p>
      <w:pPr>
        <w:pStyle w:val="Style22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нсляция актуальной и достоверной информации о ВИЧ-инфекции</w:t>
        <w:br/>
        <w:t>и СПИДе;</w:t>
      </w:r>
    </w:p>
    <w:p>
      <w:pPr>
        <w:pStyle w:val="Style22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молодых граждан о местонахождении специальных учреждений в субъектах Российской Федерации и услугах, оказываемых</w:t>
        <w:br/>
        <w:t>ими в сфере профилактики распространения ВИЧ-инфекции и СПИД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22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ы Акции</w:t>
      </w:r>
    </w:p>
    <w:p>
      <w:pPr>
        <w:pStyle w:val="Style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ем Акции является Федеральное агентство по делам молодежи</w:t>
      </w:r>
    </w:p>
    <w:p>
      <w:pPr>
        <w:pStyle w:val="Style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ами Акции являются органы исполнительной власти субъектов Российской Федерации, реализующие государственную молодёжную политику, органы местного самоуправления (далее – Организатор)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рганизаторами Акции являются Центры СПИД субъектов Российской Федерации, учреждения здравоохранения, общественные организации</w:t>
        <w:br/>
        <w:t>и объединения, в том числе ведущие деятельность в сфере профилактики распространения ВИЧ в молодеж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ты проведения Акции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ция проводится в период с 20 по 28 ноября 2017 года.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 вправе выбрать для проведения любой формат Акции исходя из специфики территории.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мволом Акции является красная лента.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олагаемые форматы:</w:t>
      </w:r>
    </w:p>
    <w:p>
      <w:pPr>
        <w:pStyle w:val="Style22"/>
        <w:numPr>
          <w:ilvl w:val="2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Массовое уличное мероприятие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формат может предусматривать проведение концертов, флешмобов, шествий, митингов с участием молодежи. В том числе возможна организация информационных точек. Информационная точка – это ограниченная по площади территория, на которой расположены информационные объекты (стойки, баннеры, ролапы, знамена и т.д.), оформленные в едином стиле; установка информационных точек предполагает работу добровольцы, привлекающих внимание целевой аудитории к Акции и выдающих информационную и сувенирную продукцию. Информационные точки устанавливаются рядом с местами массового скопления людей (ночные клубы, бары, кафе, торгово-развлекательные центры, парки и т.д.). Добровольцы предлагают участникам Акции ответить на несколько вопросов (приложение 1) и получить за правильные ответы сувенирную продукцию,</w:t>
        <w:br/>
        <w:t>в которую может входить информационный буклет, красная лента, нагрудный знак и другое.</w:t>
      </w:r>
    </w:p>
    <w:p>
      <w:pPr>
        <w:pStyle w:val="Style22"/>
        <w:numPr>
          <w:ilvl w:val="2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нлайн»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участие в Акции возможно в социальных сетях и сети интернет.</w:t>
        <w:br/>
        <w:t>Для этого необходимо сделать свою фотографию либо иное изображение по теме Акции и опубликовать в любой социальной сети с текстом «ВИЧопасен#сдайтетестнаВИЧ#СТОПВИЧСПИД#Росмолодежь». При проведении Акции участникам предлагается опубликовать информацию об акции в социальных сетях с использованием хештэгов «#сдайтетестнаВИЧ», «#СТОПВИЧСПИД»</w:t>
        <w:br/>
        <w:t xml:space="preserve">и «#Росмолодежь». </w:t>
      </w:r>
    </w:p>
    <w:p>
      <w:pPr>
        <w:pStyle w:val="Style22"/>
        <w:numPr>
          <w:ilvl w:val="2"/>
          <w:numId w:val="8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ое мероприят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формат предусматривает проведение мастер-классов, лекций, тренингов по теме профилактики распространения ВИЧ-инфекции и СПИДа</w:t>
        <w:br/>
        <w:t>в молодежной среде.</w:t>
      </w:r>
    </w:p>
    <w:p>
      <w:pPr>
        <w:pStyle w:val="Style22"/>
        <w:numPr>
          <w:ilvl w:val="2"/>
          <w:numId w:val="8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ая камп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формат предусматривает размещение плакатов, буклетов, флаеров</w:t>
        <w:br/>
        <w:t>и другой информационной продукции по теме профилактики распространения ВИЧ-инфекции и СПИДа, а также публикация информационных материалов в сети Интернет на официальных сайтах ведомств и на страничках в социальных сетях.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Акции необходимо предусмотреть проведение консультирования и тестирования на ВИЧ совместно с территориальными центрами СПИД.</w:t>
      </w:r>
    </w:p>
    <w:p>
      <w:pPr>
        <w:pStyle w:val="Style22"/>
        <w:numPr>
          <w:ilvl w:val="0"/>
          <w:numId w:val="8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ам, соорганизаторам и партнерам Акции при публикации информационных материалов в социальных сетях и сети Интернет необходимо использовать хештэги «#сдайтетестнаВИЧ», «#СТОПВИЧСПИД»</w:t>
        <w:br/>
        <w:t>и «#Росмолодежь».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рганизации и проведении мероприятий необходимо привлекать средства массовой информации.</w:t>
      </w:r>
    </w:p>
    <w:p>
      <w:pPr>
        <w:pStyle w:val="Style22"/>
        <w:spacing w:before="240" w:after="0"/>
        <w:ind w:left="0" w:firstLine="709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Визуальное содержание Акции</w:t>
      </w:r>
    </w:p>
    <w:p>
      <w:pPr>
        <w:pStyle w:val="Style2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рганизации Акции необходимо предусмотреть оформление, которое может включать в себя воздушные шары, флаги, полотна, ленты и т.д. красного цвета. </w:t>
      </w:r>
    </w:p>
    <w:p>
      <w:pPr>
        <w:pStyle w:val="Style2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есте проведения Акции может использоваться звукоусиливающее оборудование и видеооборудование.</w:t>
      </w:r>
    </w:p>
    <w:p>
      <w:pPr>
        <w:pStyle w:val="Style2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формлении информационных точек возможно использование видеороликов по теме профилактики распространения ВИЧ.</w:t>
      </w:r>
    </w:p>
    <w:p>
      <w:pPr>
        <w:pStyle w:val="Style22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онные материалы Акции можно скачать по ссылке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s://urlid.ru/b5pl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2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16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color w:val="000000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cs="Calibri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id.ru/b5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0:00Z</dcterms:created>
  <dc:creator>Тюрин</dc:creator>
  <dc:description/>
  <dc:language>en-US</dc:language>
  <cp:lastModifiedBy>NGurianova</cp:lastModifiedBy>
  <cp:lastPrinted>2017-10-25T18:44:00Z</cp:lastPrinted>
  <dcterms:modified xsi:type="dcterms:W3CDTF">2017-10-31T12:01:00Z</dcterms:modified>
  <cp:revision>3</cp:revision>
  <dc:subject/>
  <dc:title/>
</cp:coreProperties>
</file>